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Dvůr Králové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</w:rPr>
        <w:t>T.G. Masaryka 2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zdivo spodní stavby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zak.č. 392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ologie oprav povrchů zdiva, skladba podlah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6/2023</w:t>
        <w:tab/>
        <w:tab/>
        <w:tab/>
        <w:tab/>
        <w:t>Ing. Michael Balík, CS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/>
      </w:pPr>
      <w:r>
        <w:rPr/>
        <w:t>Historický řadový dům, který je součástí východní řady uzavírající náměstí, je situován v příčném mírném svahu. Je z části podsklepen zaklenutými prostorami. Obvody sklepních prostor "nekopírují" vcelku půdorys vlastného domu v úrovni přízemí.</w:t>
      </w:r>
    </w:p>
    <w:p>
      <w:pPr>
        <w:pStyle w:val="Normal"/>
        <w:spacing w:lineRule="auto" w:line="360"/>
        <w:rPr/>
      </w:pPr>
      <w:r>
        <w:rPr/>
        <w:t>Prostory nebudou v budoucnu využívány - jejich zdivo je celkově vysoce zavlhlé a částečně i "prosolené" (viz dále)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cs="Century Gothic" w:ascii="Century Gothic" w:hAnsi="Century Gothic"/>
        </w:rPr>
        <w:t>Základními podklady pro volbu sanačních technologií byly: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jednávka ze dne 30.05. 2023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á dokumentace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ůzkum a analýza - vlastní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24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Průzkumy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Vlhkost</w:t>
      </w:r>
    </w:p>
    <w:p>
      <w:pPr>
        <w:pStyle w:val="Normal"/>
        <w:spacing w:lineRule="auto" w:line="360"/>
        <w:jc w:val="both"/>
        <w:rPr/>
      </w:pPr>
      <w:r>
        <w:rPr/>
        <w:t>Autor si, jako aktuální objektivizaci současného stavu, provedl vlastní orientační  měření vlhkosti zdiva.</w:t>
      </w:r>
    </w:p>
    <w:p>
      <w:pPr>
        <w:pStyle w:val="Normal"/>
        <w:jc w:val="both"/>
        <w:rPr/>
      </w:pPr>
      <w:r>
        <w:rPr/>
        <w:t>Klasifikace vlhkosti zdiva dle ČSN 73 0610 – obecně</w:t>
      </w:r>
    </w:p>
    <w:tbl>
      <w:tblPr>
        <w:tblW w:w="54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362"/>
        <w:gridCol w:w="416"/>
        <w:gridCol w:w="362"/>
        <w:gridCol w:w="868"/>
        <w:gridCol w:w="2536"/>
      </w:tblGrid>
      <w:tr>
        <w:trPr/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%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níz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zvýšen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yso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elmi vysoká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(w – vlhkost v % hmotnostních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Orientačně lze konstatovat, že hmotnostní vlhkost v celém rozsahu zdiva je  v kategorii vysoké a velmi vysoké (od 9,5-17%hm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Salinita</w:t>
      </w:r>
    </w:p>
    <w:p>
      <w:pPr>
        <w:pStyle w:val="Normal"/>
        <w:spacing w:lineRule="auto" w:line="360"/>
        <w:jc w:val="both"/>
        <w:rPr/>
      </w:pPr>
      <w:r>
        <w:rPr/>
        <w:t>Autor sanačního návrhu mechanicky odebral 4 vzorky zdiva ve vybraných místech objektu 3, které jsou charakteristické pro objekt 2 a nechal je posoudit v nezávislé chemické laboratoři (viz protokol v příloze). Z výsledků vyplývá, že zasolení ve vyšších procentech je v oblasti chloridů a dusičnanů. Důvodem tohoto zasolení je zimní údržba okolních ploch a živočišné zbytky. (viz protokol obj.č.3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  <w:szCs w:val="24"/>
        </w:rPr>
      </w:pPr>
      <w:r>
        <w:rPr>
          <w:rFonts w:cs="Century Gothic" w:ascii="Century Gothic" w:hAnsi="Century Gothic"/>
          <w:sz w:val="16"/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  <w:t>3. Příčiny poruch – analýza současného stavu</w:t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Hlavním důvodem poruch je voda, která </w:t>
      </w:r>
      <w:r>
        <w:rPr>
          <w:b/>
        </w:rPr>
        <w:t xml:space="preserve"> do zdiva proniká z boků. </w:t>
      </w:r>
      <w:r>
        <w:rPr/>
        <w:t>Další příčinou poruch zdiva (tj. vysokého zavlhčení) je</w:t>
      </w:r>
      <w:r>
        <w:rPr>
          <w:b/>
        </w:rPr>
        <w:t xml:space="preserve"> voda vzlínající do zdiva z podzákladí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 xml:space="preserve">4. Technologie sanačních úprav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posouzení budoucího (ne)užívání suterénních prostor pro účely např. technického zázemí , komerční atp. a po posouzení výsledků orientační ananlýzy budou částečné zásahy řešit podlahy a povrchy stěn.</w:t>
      </w:r>
    </w:p>
    <w:p>
      <w:pPr>
        <w:pStyle w:val="TextBody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4.1. Podlahy (det. D.1.)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doucí skladba nových podlah bude obsahovat drenážní vrstvu tvořenou kamenivem ve dvou frakcích. Nová kamenná dlažba bude ukončena u zdí nutou š. 50 mm (do skladby kameniva)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4.2. Povrchy stěn - Technologie spárování režného zdiva (Det. D.2)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Vzhledem k vysoké salinitě a budoucímu (ne) využívání prostor suterénu (resp. potřeba je pouze konzervovat, zajistit přiměřené mikroklima, které nebude ovlivňovat vyšší podlaží) a rozhodnutí architekta byl zvolena úprava ploch zdiva </w:t>
      </w:r>
      <w:r>
        <w:rPr>
          <w:rFonts w:cs="Century Gothic" w:ascii="Century Gothic" w:hAnsi="Century Gothic"/>
          <w:b/>
          <w:szCs w:val="24"/>
        </w:rPr>
        <w:t>spárováním</w:t>
      </w:r>
      <w:r>
        <w:rPr>
          <w:rFonts w:cs="Century Gothic" w:ascii="Century Gothic" w:hAnsi="Century Gothic"/>
          <w:szCs w:val="24"/>
        </w:rPr>
        <w:t>. Zásadním opatřením je aplikace takových materiálů,které lze charakterizovat jako "odsolovací" (viz dále). Navržená úprava spár doporučeným materiálem, nebo hmotou, která má srovnatelné vlastnosti zajistí několikanásobně vyšší kapacitu absorpce solí ( až 164 g/m</w:t>
      </w:r>
      <w:r>
        <w:rPr>
          <w:rFonts w:cs="Century Gothic" w:ascii="Century Gothic" w:hAnsi="Century Gothic"/>
          <w:szCs w:val="24"/>
          <w:vertAlign w:val="superscript"/>
        </w:rPr>
        <w:t>2</w:t>
      </w:r>
      <w:r>
        <w:rPr>
          <w:rFonts w:cs="Century Gothic" w:ascii="Century Gothic" w:hAnsi="Century Gothic"/>
          <w:szCs w:val="24"/>
        </w:rPr>
        <w:t>)</w:t>
      </w:r>
    </w:p>
    <w:p>
      <w:pPr>
        <w:pStyle w:val="TextBody"/>
        <w:ind w:left="72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Navržená skladba a doporučené materiály - postup prací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ent. odstranění povlaků, zbytků omítek, nátěrů - mechanicky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škrábt spáry do hl. 15-20 mm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regnovat prostředkem pro blokaci solí (např. Salt IH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plnit spáry ve dvou časových cyklech (po cca 3 hodinách) hydrofobní vyrovnávací sanační maltou, první vrstva musí být min. 10 mm (např SP Levell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věrečné přestříknutí vápennou kaší (mlékem) po dohodě s architektem je možno vápno dobarvit do např cihlového červeného tónu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5. Závěr, výměry navržený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V případě změny využití prostor bude třeba posoudit zejména způsoby a intenzitu větrání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o cca 180 dnech bude vyhodnocena účinnost realizovaného odvlhčení a určen rozsah oprav 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Orientační výměry, odhad nákladů (bez DPH, VRN ...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dlažba ............... 58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skladba</w:t>
      </w:r>
    </w:p>
    <w:p>
      <w:pPr>
        <w:pStyle w:val="Normal"/>
        <w:spacing w:lineRule="auto" w:line="360"/>
        <w:jc w:val="both"/>
        <w:rPr/>
      </w:pPr>
      <w:r>
        <w:rPr/>
        <w:t>kamenivo 16/32 ............................................. 14,5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kamenivo 4/8 ............................................. 7,0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pískový podsyp ........................................... 2,5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Stěny spárování .............................. 21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36"/>
        </w:rPr>
        <w:t>Přílohy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Schéma technologií sanační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>
          <w:rFonts w:eastAsia="Century Gothic"/>
        </w:rPr>
        <w:t xml:space="preserve"> </w:t>
      </w:r>
      <w:r>
        <w:rPr/>
        <w:t>- půdorys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podélný řez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detail skladba 1:10</w:t>
      </w:r>
    </w:p>
    <w:p>
      <w:pPr>
        <w:pStyle w:val="Normal"/>
        <w:tabs>
          <w:tab w:val="clear" w:pos="709"/>
          <w:tab w:val="left" w:pos="0" w:leader="none"/>
          <w:tab w:val="left" w:pos="66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>
          <w:rFonts w:eastAsia="Century Gothic"/>
        </w:rPr>
      </w:pPr>
      <w:r>
        <w:rPr>
          <w:rFonts w:eastAsia="Century Gothic"/>
        </w:rPr>
        <w:t xml:space="preserve">                    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2020</wp:posOffset>
            </wp:positionH>
            <wp:positionV relativeFrom="paragraph">
              <wp:posOffset>127635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06/2023</w:t>
        <w:tab/>
        <w:tab/>
        <w:t xml:space="preserve">              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ira Sans">
    <w:altName w:val="MS UI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56162968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Fira Sans;MS UI Gothic" w:hAnsi="Fira Sans;MS UI Gothic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Fira Sans;MS UI Gothic" w:hAnsi="Fira Sans;MS UI Gothic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cs="Century Gothic"/>
      <w:sz w:val="24"/>
    </w:rPr>
  </w:style>
  <w:style w:type="character" w:styleId="NzevChar">
    <w:name w:val="Název Char"/>
    <w:basedOn w:val="Standardnpsmoodstavce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9:00Z</dcterms:created>
  <dc:creator>Alena Nábělková</dc:creator>
  <dc:description/>
  <dc:language>en-US</dc:language>
  <cp:lastModifiedBy>Balik</cp:lastModifiedBy>
  <cp:lastPrinted>2023-06-21T09:56:00Z</cp:lastPrinted>
  <dcterms:modified xsi:type="dcterms:W3CDTF">2023-06-21T08:38:00Z</dcterms:modified>
  <cp:revision>4</cp:revision>
  <dc:subject/>
  <dc:title>Zámek Liblice</dc:title>
</cp:coreProperties>
</file>